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843608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83054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667565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31699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26505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76869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78097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727828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00654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43476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59613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210860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49869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36046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93465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544369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91527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97037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61178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2184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764071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59124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976765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46140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5973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7068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