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7474235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0492831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9538371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3753248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1661527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7306847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665174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9982339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3208771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3718771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4464643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3367832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0154309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4477782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2042360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6764612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8942187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6761285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8223446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2551086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9893119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171422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305506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1198893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0561603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904767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