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5592634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138912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556799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797524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234671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523550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325807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4993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121955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6495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3016315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34216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9755321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1380723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93733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804700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42350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394624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914381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068499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929796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273458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306415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083067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6047891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956175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