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743012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1081412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2260634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7406439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471138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7312882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3833670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9044247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551077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595549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68967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498007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8136823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