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57908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836203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47246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03938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780612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598845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434546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21015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714489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083790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10583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313004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386340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917373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31345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06008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99550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561993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89487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28657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470326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990810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2476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0806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77052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9609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88279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977259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916747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35430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286925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318010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99071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614404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37714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571873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52010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456448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22037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08501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410482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937011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16495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42785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212433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551282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608010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7423095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597710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727357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497965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2892857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4582586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259931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86081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4789591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