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9645046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2532130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5532823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1636302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6717313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6681919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6080414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0762746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3994674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5433542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581117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9850615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4505793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5126189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6883735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1450167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1073370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1634525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9100919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7811855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4943424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6247420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5974282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4342346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9705735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1937925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5416672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210894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9414130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7203269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5757681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9955828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2582423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4247770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1634262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4889385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3230526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7259233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8991424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7811190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6284097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9889082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1886344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6707535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1965945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3949235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843881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300783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9698496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9746253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5911080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061748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8389976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2632776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2789874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2067770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