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04371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37656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06969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6060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68308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14880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6372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60015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81649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44514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69235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38367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66578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28761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21089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15459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78602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57522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40275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7219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66681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85335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02563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15643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71719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59826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0398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15713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7543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17710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19962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31123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0476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38989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0602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79691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38746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0374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03070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39398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95712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69144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41320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94413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