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67698592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3944486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4377840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7554577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5013859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6067097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12972499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626301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6271849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766984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369183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9853741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928809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9687772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1611859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4725057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7054838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3122739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8612613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4659372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7832575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0911758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7445851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3894032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1415347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235964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