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46802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896988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039007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0057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25419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172017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75056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62999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300869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86205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871496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983249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608750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572864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63473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18036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41130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46989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047141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762484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733247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38539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825922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86559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154661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25467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