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23970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9195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09724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04202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59237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06782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1933866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76651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09295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568161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389132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6911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18185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543024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713212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8124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96196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5843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24403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8877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894929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804195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926758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35753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14249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081429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