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006407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198290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671282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243026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5833385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4733141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959416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15786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320697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339702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68096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80554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324417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349953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021123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25770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392699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640407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716035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541770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944042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88811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693526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700686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667891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517953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873128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319946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286518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271038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0377632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323423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495535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17169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678928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0513840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553767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811187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972668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567512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683811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0668021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341131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149967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88072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354727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434218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14189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797921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840184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2139504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161182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487707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91076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98982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140537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387458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