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56415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020248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114324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3046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872810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773111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21342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228011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63307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725914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24632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6937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12822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351316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061975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72111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230852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69172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84678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820404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37381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15206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82660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556755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617992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312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