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037341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3197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53792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042028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340039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82523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346935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980199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235123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505386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03795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43592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389098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960209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6430961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2720035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079973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665713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83348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423399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859686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434508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92548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94844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45400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35988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