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225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74714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726514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210717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32292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97714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887341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48985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2216541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824324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06815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064088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556947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5678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9259504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085170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792900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52517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2857513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382834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60513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586596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360027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23191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50360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71206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