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887233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511121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483877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325300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47517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55401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1470942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203117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210204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951883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021824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6736209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2707413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735809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044467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556107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0956790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114486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35964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390177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4247228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3285982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1769758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69836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24145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125665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