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495558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4912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2519958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68805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821696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611227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324877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948439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919316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72720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707244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378085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0363191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9009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353429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368015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61372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31674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895390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517211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84943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079137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66482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0463105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9944134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33980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