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9018877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4585412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7275092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8793581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5177948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3055072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1847533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7637103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7895417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1707790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4742711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8320237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6545540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0584443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5759240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8223075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7676344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3306907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3982135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3847653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3551130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1104899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4852848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3666612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0270958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214195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