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23516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291036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6481951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31986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7874744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530627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926909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594092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684540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512420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9320042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8402493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988400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2149564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890421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979236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774040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056526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3884794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353744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662972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568619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55892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91758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32728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708483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