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18334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47683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10725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38473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2437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08067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915915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4852190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279981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15212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12434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54196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58994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945875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61992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170772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3408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95992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863152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584857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543940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81738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9500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68462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163091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8606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