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44482219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60713688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8940792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161599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67348843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9686243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213470591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921036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83280931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8148228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48443247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2126952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51354842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21068752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72816427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5785758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84053989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42947647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74272956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83150580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36700639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295625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4195853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2169331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44931397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641933390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