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997629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4074062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308845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24410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798718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2544567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90759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53262514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0940418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5505950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276562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78694598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7971818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565400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90748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24550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033912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18244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63431291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460977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5912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7866114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7704039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55746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2564471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742120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