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61612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72476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9297373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9357696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04503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7430491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0214495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6468032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8381262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9222578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925404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4994176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7677833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0755523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8865561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5834102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1319330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976369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986480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1332802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0040784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263908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8330406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478668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465233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008595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