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1103292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377328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058431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489243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18775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85433872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874747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2174628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552714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544787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71511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79601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150138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2163852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3775632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655722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81550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6483230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64079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6484064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253334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285316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725520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25547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6059338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68845709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