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6092228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0154556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70202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006052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248008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82672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573488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81547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2755871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787212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4881637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338692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1145824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78691469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9741237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0971119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790484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424711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847300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811070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16756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60461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540953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082368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5290127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1200844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