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26202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785328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67745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4483081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793408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964987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43591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1240004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790168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13909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75948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67401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668861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436838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826092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589658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356023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43953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437872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237486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69695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4213062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1001815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15333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28633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44714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