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51295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455545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06152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833971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40613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71979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348210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797490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364042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192572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947860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17642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380299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94277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912689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309949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3810583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189328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741965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546361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61363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700177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722344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287075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18947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91192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