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4689804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8415012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8645314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0485853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0006051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1359754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84059147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31275867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104873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342587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785406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4536188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8187355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3467456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68214940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160504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282593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03218946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5133339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9533084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130488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3851156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379322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479904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261644576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303950289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