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4094445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8488079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2641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37808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03678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927533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150807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13949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9814406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879567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513246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33673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987172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928114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865143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5513866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046280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6223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773815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686061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112960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03960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015967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209655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272146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2730450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