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24598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988022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2240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0147766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790506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873669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54638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1259684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5851378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468088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36869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823184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200498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2277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86494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918293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182794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71083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106660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88997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80277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7177975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404217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46228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61850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414447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