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6175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7077616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8008091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9068288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2968439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6341451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2942231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5670030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5696589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3898333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8208867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2980047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5434826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6342221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980873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121113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1176953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5439747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2750674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3193194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4112187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3231835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8040944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005624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6110687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801103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