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256337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88352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86740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88519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496689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851216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237099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249316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32432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42340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37178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490617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9553327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95895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80453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63151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18636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243030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12945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140399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52735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0733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34273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736086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4289833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6708414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