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383226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826330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06677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13117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45581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09019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319066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180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8653293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80339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440138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479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6506728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24238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626685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958392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064598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442550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889963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558751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719048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78820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69466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996349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039779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2113327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