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72019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8584451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06452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844263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026354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030737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1670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106393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66235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013784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84199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261932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065070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18666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92320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74625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4456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49686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154881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0857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93463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850715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277529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50218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17340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432262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