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5986304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33190381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881545101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22442538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3209726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941456922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955025705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843547040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954917264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422443151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021486104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2047442302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955635978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521133405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57498311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270078451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537593847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49583151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15323485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933007275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268211503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369559361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780778250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204523346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430748318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50562015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