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14398163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3328600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1786044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7645388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51695192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201040700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25156966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96682369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5037076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669800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5360566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3510263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88554564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6909918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213777627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7811039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2520673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9190744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4324811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55389989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3072558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4704433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0327371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3808406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477826767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48656671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