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847521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93149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724607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07886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277694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618484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78485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416908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270521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69984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84962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29461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06942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