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82033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84838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5634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0312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95751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43841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54328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40906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37739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80753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63964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46231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90555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14558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55387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49658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58889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8520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91283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28696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49736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01661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22178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435466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96870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50223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27692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20262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9191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91961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06290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46079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22218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58401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8465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8681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91212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0559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30377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09525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18574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93888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00256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78155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72423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73749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04038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94648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21270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604654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41164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282775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24821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78683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99880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813241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