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70236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57808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98974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52537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89107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93490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78524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32624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15769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27428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50689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31829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22999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89044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81999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6969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94030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05589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14983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77782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79604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58768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32666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83580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87568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64235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66151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25804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67172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66789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13988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14030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6544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09989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61154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01656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36126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03790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68427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4326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310259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86982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0845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74453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34371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75855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79661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822095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44667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07399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229852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81244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53149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11484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99843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41967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