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842290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154448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553252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609766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848352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367302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806907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026873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667307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8379204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012364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193456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80932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845779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7072691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42526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890493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281185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71071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523599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617395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367556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105679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448141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879418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293887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396915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244713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746605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81761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507234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536005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383898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714402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856500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10582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599497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05315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304592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473440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180314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16419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30387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8930317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