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68305082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35439030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11670884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96281019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89851035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2318674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949218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07152721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398822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77309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9089524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018984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33659845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7401362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69391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5606422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06299834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2152983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7599275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5817475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0729969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37566157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03649126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4795909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73342840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084602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