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8916254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719169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3448904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3673223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6061687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3082448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662086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3193606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1350523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1519871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612102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5231671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0870596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0311782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302606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608077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1963888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0901930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8686669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2989085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953852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1620010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4854991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8651884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2226203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910580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