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584156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996522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213233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460547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485865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8786878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137922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68038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2105614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9288627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833359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380296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3464806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6149495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1233962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02971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595583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64601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833567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755727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6051858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807737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752336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373539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786750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46149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