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8429742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8912871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2634881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4606402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11084883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4537908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3751255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9627255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9817031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13051236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8369548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6306008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1112940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9398487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665502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0074940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1491741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623120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7251966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6320493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3757907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2645518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6677342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6258619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341804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4737791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12803849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8161447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6559892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4305582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6302687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6061417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9583529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9260843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3549244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8985772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6185126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3013339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5776470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3817447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7796854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51719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0148552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3303958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8757010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3205426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8128333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6251339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1414551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1740134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3639896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8863738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8736964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4491970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2787930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3564383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143546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