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2095143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6466500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5318644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165012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4661973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3595416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7789932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8771698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9140033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665873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469405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3004479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8590738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1012530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8034644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1782861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599784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9342406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0178830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978330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811418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1500716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9560100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8706720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9389891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225223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