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0848437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40932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2222124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361403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289400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121961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145587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0693196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1927801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2651655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013686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4097246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4911461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21209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7712683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7050748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98646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8151889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3186901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6212752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59147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8914862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370861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0691784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226415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039811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