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74896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36155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0047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87772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30859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92758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29308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92778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8241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9547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9599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937966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77734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84307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61985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40060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546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42053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417945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301384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60498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22802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119241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43495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410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25660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