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06690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68251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2419946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638100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066552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146754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931506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396336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858641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685406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842343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441854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177820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58572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788498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2573092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725707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91071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21184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563695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876270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300342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0998943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287165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904843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3654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