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041795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468701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2146115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0935190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5295616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994010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7061093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045281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6109569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557115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22708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268677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6621336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4599459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4816817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414310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918204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1930769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5407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460974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4123123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7343191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498012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7360615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3727673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82993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