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9558761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4944413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564507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4200696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2750238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8880663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9880350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3818512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1234027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7686896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9293994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062063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7475935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719516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1700771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250345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8405356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707703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83678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3290134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1675920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6977995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807885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696602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5136862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034283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