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2066924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0051080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8729385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0034779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3823157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6802810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0600636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232504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7155660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5760397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6129945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0706528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2919718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6483161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7349497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750330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3786644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0211987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2691653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2831002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325106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2191977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3553229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9801556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0654996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878514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